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r>
        <w:rPr>
          <w:lang w:eastAsia="it-IT"/>
        </w:rPr>
      </w:r>
      <w:bookmarkStart w:id="0" w:name="CONTROLLO_TEMPLATE_DD"/>
      <w:bookmarkStart w:id="1" w:name="CONTROLLO_TEMPLATE_DD"/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07/20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Cap.12 Servizio catering ditta Gargiulo Annamaria. Piccole consumazioni bar periodo luglio-dicembre 2020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4" w:name="l_dt_registrazione"/>
            <w:bookmarkEnd w:id="4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5" w:name="l_dt_registrazione"/>
            <w:bookmarkStart w:id="6" w:name="l_dt_registrazione"/>
            <w:bookmarkEnd w:id="6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7" w:name="l_dt_comun_presidente"/>
            <w:bookmarkEnd w:id="7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8" w:name="l_dt_comun_presidente"/>
            <w:bookmarkStart w:id="9" w:name="l_dt_comun_presidente"/>
            <w:bookmarkEnd w:id="9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0" w:name="l_dt_invio_burc"/>
            <w:bookmarkEnd w:id="10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1" w:name="l_dt_invio_burc"/>
            <w:bookmarkStart w:id="12" w:name="l_dt_invio_burc"/>
            <w:bookmarkEnd w:id="1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3" w:name="l_dt_invio_sett_bilancio"/>
            <w:bookmarkEnd w:id="13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4" w:name="l_dt_invio_sett_bilancio"/>
            <w:bookmarkStart w:id="15" w:name="l_dt_invio_sett_bilancio"/>
            <w:bookmarkEnd w:id="1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bookmarkStart w:id="16" w:name="l_dt_invio_sett_sistemi_inf"/>
            <w:bookmarkEnd w:id="16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10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7" w:name="l_dt_invio_sett_sistemi_inf"/>
            <w:bookmarkStart w:id="18" w:name="l_dt_invio_sett_sistemi_inf"/>
            <w:bookmarkEnd w:id="18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1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9-2021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0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7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0-2022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15/01/2020, n. 7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0-2022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19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0-2022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in occasioni di incontri istituzionali tenuti dal Presidente della Regione Campania è consuetudine, per ragioni di protocollo e di ospitalità, offrire alle autorità intervenute delle piccole consumazioni al bar (caffe/thè/analcolico/aperitivo/piccola pasticceria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er velocizzare i tempi di consegna la Segreteria del Presidente dà, all’occasione, incarico al bar interno all’edificio di Palazzo S. Lucia e all’edificio del Centro Direzionale, della ditta Annamaria Gargiulo – P.IVA IT 06819140630 con sede XXXXXXXXX  CF XXXX di provvedere alla fornitura di tali piccole consumazion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a consegna avvenuta e con successive note il Capo della Segreteria del Presidente comunica periodicamente l’entità di tali spese e, con successivo protocollo riservato, trasmette all’Ufficio XI UDCP l’elenco delle autorità di vertice a cui sono destinate tali piccole consumazioni, affinché la spesa in oggetto possa essere considerata spesa di rappresentanza del Presid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le motivazioni di cui sopra,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>l’ANAC per tale servizio ha rilasciato il seguente codice SMART CIG: Z6A2DB043F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2012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SIDERATO, altresì </w:t>
      </w:r>
      <w:r>
        <w:rPr>
          <w:rFonts w:cs="Arial" w:ascii="Arial" w:hAnsi="Arial"/>
          <w:sz w:val="22"/>
          <w:szCs w:val="22"/>
        </w:rPr>
        <w:t>che il D.lgs. n. 118/2011 e ss.mm.ii., all’art. 56, co. 4, dispone “</w:t>
      </w:r>
      <w:r>
        <w:rPr>
          <w:rFonts w:cs="Arial" w:ascii="Arial" w:hAnsi="Arial"/>
          <w:i/>
          <w:sz w:val="22"/>
          <w:szCs w:val="22"/>
        </w:rPr>
        <w:t>Durante la gestione, con riferimento agli stanziamenti del bilancio di previsione, possono essere prenotati impegni relativi a procedure in via di espletamento. I provvedimenti relativi per i quali entro il termine dell’esercizio non è stata assunta dalla regione l’obbligazione di spesa verso i terzi decadono e costituiscono economia di bilancio, concorrendo alla determinazione del risultato di amministrazione di cui all’articolo 42. (…)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LL.RR. 30/12/2019, nn. 27-28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30/12/2019, n. 6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5/01/2020, n. 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XI UDCP “Rappresentanza di Roma e Relazioni Estern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9" w:name="l_id_delibera"/>
      <w:bookmarkStart w:id="20" w:name="l_id_delibera"/>
      <w:bookmarkEnd w:id="2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4.400,00= a favore della ditt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nnamaria Gargiulo – P.IVA IT 06819140630 con sede in XXXXXXXX CF XXXXXXX </w:t>
      </w:r>
      <w:r>
        <w:rPr>
          <w:rFonts w:cs="Arial" w:ascii="Arial" w:hAnsi="Arial"/>
          <w:sz w:val="22"/>
          <w:szCs w:val="22"/>
        </w:rPr>
        <w:t xml:space="preserve">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6A2DB043F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20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1-05-17T13:20:00Z</dcterms:modified>
  <cp:revision>2</cp:revision>
  <dc:subject/>
  <dc:title>Deliberazione N</dc:title>
</cp:coreProperties>
</file>